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4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остиниц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Первая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исьменная рабо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истематизација - провер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5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концентрације, мишљења, прецизности и тач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</w:t>
            </w:r>
            <w:r>
              <w:rPr>
                <w:rFonts w:cs="Arial" w:ascii="Arial" w:hAnsi="Arial"/>
                <w:sz w:val="24"/>
                <w:szCs w:val="24"/>
              </w:rPr>
              <w:t>језичких комуникацијских способност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исмени радов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даје објашње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писмени задатак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нка за писмене задатке, табла, фотокопиран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објашњава ученицима како да пишу у вежбанкама за писмене задатке, а затим пише на табли наслов „Первая письменная работа” и датум, онако како ученици треба да напишу у вежбанка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раде писмени задатак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је припремио вежбања слична онима које су ученици радили на претходном часу, за припрему за писмени задатак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ваки ученик добија одштампан примерак задатака са којег ради вежбања у вежбанку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објашњава вежбања и даје упутство како се рад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После завршеног писменог задатка ученици предају радове наставнику који ће их  донети следећи час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20:18:00Z</dcterms:created>
  <dc:creator>Vladimir Neskovic</dc:creator>
  <dc:description/>
  <cp:keywords/>
  <dc:language>en-US</dc:language>
  <cp:lastModifiedBy>Jelena</cp:lastModifiedBy>
  <dcterms:modified xsi:type="dcterms:W3CDTF">2025-07-02T16:04:00Z</dcterms:modified>
  <cp:revision>5</cp:revision>
  <dc:subject/>
  <dc:title>Наставна тема</dc:title>
</cp:coreProperties>
</file>